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21 года</w:t>
        <w:tab/>
        <w:tab/>
        <w:tab/>
        <w:tab/>
        <w:tab/>
        <w:tab/>
        <w:tab/>
        <w:tab/>
        <w:t xml:space="preserve">     </w:t>
        <w:tab/>
        <w:t xml:space="preserve">    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ане работы Думы ЗАТО Озерный Тверской области на 202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ёй 27 Устава ЗАТО Озерный Тверской области, Дума ЗАТО 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1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21 г.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ты Думы ЗАТО Озерный Тверской области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9"/>
        <w:gridCol w:w="1814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ртал 2021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комплексного развития систем коммунальной инфраструк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О Озер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комплексного развития социальной инфраструк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О Озер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комплексного развития транспортной инфраструк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ТО Озер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межмуниципального отдела МВД России по ЗАТО Озерный и Солнечный Тверской области за 2020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по ЗАТО Озерный и Солнеч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органов местного самоуправления ЗАТО Озерный за 2020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, Администрация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ртал 2021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20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21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вартал 2021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21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2 год и на плановый период 2023 и 2024 г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вартал 2021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21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2 год и плановый период 2023 и 2024 г.г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2 год и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оге на имущество физических лиц на 2022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ЗАТО Озерный Тве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ЗАТО Озерный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емельном налоге на территории ЗАТО Озерный Тве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ЗАТО Озерный</w:t>
            </w:r>
          </w:p>
        </w:tc>
      </w:tr>
      <w:tr>
        <w:trPr>
          <w:trHeight w:val="1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2 год и плановый период 2023 и 2024 годов (1 чтение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1 год и на плановый период 2022 и 2023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2 год и плановый период 2023 и 2024 год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лану работы Думы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Озерный на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ёты руководителей муниципальных предприятий и учреждений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552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«Дворец культур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обкова Надежда 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орсервис ЗАТО Оз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ов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ИнКом се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ова Валентина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идано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1«Ёл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олованова Маргарита Евген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2 «Звёзд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трощенко Алевтина Рейхар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ДО «Д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Хап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ДО «ДЮС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убева И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4 «Сказ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ихонова Раис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СД и 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Ерыгин Вале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5 «Берёз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йнетдинова Зубайда Сальм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6 «Колокольч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бихова Наталь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мазалиева Май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шкова Наталия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БУ ДО «ЦРТД и 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рахов Юрий А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гина Ан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НО «Редакция газеты «Дни Озерн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7:00Z</dcterms:created>
  <dc:creator>Admin</dc:creator>
  <dc:description/>
  <cp:keywords/>
  <dc:language>en-US</dc:language>
  <cp:lastModifiedBy>USERZATO</cp:lastModifiedBy>
  <cp:lastPrinted>2021-02-01T11:04:00Z</cp:lastPrinted>
  <dcterms:modified xsi:type="dcterms:W3CDTF">2021-02-01T08:04:00Z</dcterms:modified>
  <cp:revision>20</cp:revision>
  <dc:subject/>
  <dc:title/>
</cp:coreProperties>
</file>